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Participation communautaire</w:t>
      </w:r>
    </w:p>
    <w:p>
      <w:pPr>
        <w:pStyle w:val="Normal"/>
        <w:rPr>
          <w:rFonts w:ascii="Gill Sans MT" w:hAnsi="Gill Sans MT" w:cs="Gill Sans MT"/>
          <w:b/>
          <w:b/>
          <w:color w:val="0070C0"/>
          <w:sz w:val="28"/>
          <w:szCs w:val="28"/>
          <w:lang w:val="fr-FR"/>
        </w:rPr>
      </w:pPr>
      <w:r>
        <w:rPr>
          <w:rFonts w:cs="Gill Sans MT"/>
          <w:b/>
          <w:color w:val="0070C0"/>
          <w:sz w:val="28"/>
          <w:szCs w:val="28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CP01. Au cours des 12 derniers mois, as-tu participé à un Groupe d'enfants au moins une fois par mois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0575</wp:posOffset>
                </wp:positionH>
                <wp:positionV relativeFrom="paragraph">
                  <wp:posOffset>260985</wp:posOffset>
                </wp:positionV>
                <wp:extent cx="2570480" cy="1072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Insérez les noms de groupes de défense des droits de l'enfant ou de développement des compétences personnelles essentiel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Supprimez cet encadré avant de finaliser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l'enquête.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02.4pt;height:84.45pt;mso-wrap-distance-left:9.05pt;mso-wrap-distance-right:9.05pt;mso-wrap-distance-top:0pt;mso-wrap-distance-bottom:0pt;margin-top:20.55pt;mso-position-vertical-relative:text;margin-left:262.25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>Insérez les noms de groupes de défense des droits de l'enfant ou de développement des compétences personnelles essentiel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Supprimez cet encadré avant de finaliser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l'enquê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 xml:space="preserve">Non </w:t>
      </w:r>
      <w:ins w:id="0" w:author="jbunnell" w:date="2014-07-09T11:27:00Z">
        <w:r>
          <w:rPr>
            <w:lang w:val="fr-FR"/>
          </w:rPr>
          <w:t>(passe à la question YCP04)</w:t>
        </w:r>
      </w:ins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e sais pas</w:t>
      </w:r>
      <w:ins w:id="1" w:author="jbunnell" w:date="2014-07-09T11:28:00Z">
        <w:r>
          <w:rPr>
            <w:lang w:val="fr-FR"/>
          </w:rPr>
          <w:t xml:space="preserve"> (passe à la question YCP04)</w:t>
        </w:r>
      </w:ins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CP02. De quelle façon les enfants sont-ils impliqués dans la prise de décisions concernant le contenu et l'orientation de ton groupe d'enfants ? Entoure la réponse qui correspond le mieux à ton groupe :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assistent aux sessions du groupe mais n'ont aucun pouvoir de décision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sont consultés et sont tenus informés du résultat final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sont invités par les adultes à prendre des décision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sont seuls à décider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Les enfants et les adultes prennent les décisions ensemble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CP03. De quelle façon les enfants participent-ils à la sélection des responsables de ton groupe d'enfants (entoure toutes les réponses pertinentes) :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responsables sont élus par les autres enfants du group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responsables sont sélectionnés par les adulte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animateurs adultes sont sélectionnés par les enfant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animateurs adultes sont sélectionnés par d'autres adultes, mais les enfants prennent part à la sélection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animateurs adultes sont sélectionnés par d'autres adulte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Les enfants ne participent pas à la sélection des adultes responsables du group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Il n'y a pas d'adultes responsables désignés dans le groupe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Aucune des réponses ci-dessu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fr-FR"/>
        </w:rPr>
      </w:pPr>
      <w:r>
        <w:rPr>
          <w:rFonts w:cs="Arial"/>
          <w:b/>
          <w:color w:val="000000"/>
          <w:szCs w:val="22"/>
          <w:lang w:val="fr-FR"/>
        </w:rPr>
      </w:r>
    </w:p>
    <w:p>
      <w:pPr>
        <w:pStyle w:val="Normal"/>
        <w:rPr>
          <w:rFonts w:cs="Arial"/>
          <w:b/>
          <w:b/>
          <w:color w:val="000000"/>
          <w:szCs w:val="22"/>
          <w:lang w:val="fr-FR"/>
        </w:rPr>
      </w:pPr>
      <w:r>
        <w:rPr>
          <w:rFonts w:cs="Arial"/>
          <w:b/>
          <w:color w:val="000000"/>
          <w:szCs w:val="22"/>
          <w:lang w:val="fr-FR"/>
        </w:rPr>
        <w:t xml:space="preserve">YCP04. Te souviens-tu d'un moment, au cours des 12 derniers mois, où le gouvernement local t'a demandé ton avis et des idées ?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on (passe à la section suivante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e sais pas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CP05. As-tu le sentiment que tes idées ont-été mises en pratique ?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n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e ne me souviens pas d'un moment où le gouvernement local m'a demandé mon avis et des idées</w:t>
      </w:r>
    </w:p>
    <w:sectPr>
      <w:headerReference w:type="default" r:id="rId2"/>
      <w:footerReference w:type="default" r:id="rId3"/>
      <w:type w:val="nextPage"/>
      <w:pgSz w:w="11906" w:h="16838"/>
      <w:pgMar w:left="1249" w:right="1646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ES" w:eastAsia="en-US"/>
      </w:rPr>
    </w:pPr>
    <w:r>
      <w:rPr>
        <w:rFonts w:cs="Gill Sans MT"/>
        <w:b/>
        <w:bCs/>
        <w:color w:val="000000"/>
        <w:sz w:val="20"/>
        <w:szCs w:val="20"/>
        <w:lang w:val="es-ES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382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3.65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Gill Sans 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Gill Sans MT" w:hAnsi="Gill Sans MT" w:cs="Gill Sans 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0z0">
    <w:name w:val="WW8Num20z0"/>
    <w:qFormat/>
    <w:rPr>
      <w:rFonts w:ascii="Gill Sans MT" w:hAnsi="Gill Sans MT" w:cs="Gill Sans MT"/>
    </w:rPr>
  </w:style>
  <w:style w:type="character" w:styleId="WW8Num21z0">
    <w:name w:val="WW8Num21z0"/>
    <w:qFormat/>
    <w:rPr>
      <w:rFonts w:ascii="Gill Sans MT" w:hAnsi="Gill Sans MT" w:cs="Gill Sans MT"/>
    </w:rPr>
  </w:style>
  <w:style w:type="character" w:styleId="WW8Num24z0">
    <w:name w:val="WW8Num24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0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09T09:28:00Z</dcterms:modified>
  <cp:revision>4</cp:revision>
  <dc:subject/>
  <dc:title>Healthy Behaviour Survey</dc:title>
</cp:coreProperties>
</file>